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–2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убсидии на содержание племенного маточного поголовья сельскохозяйственных живот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быков-производителей, оцененных оп качеству потомства или находящихся в процессе оценки этого качеств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шу предоставить в 20___ году субсидию на содержание племенного маточного поголовья сельскохозяйственных животных (быков-производителей, оцененных по качеству потомства или находящихся в процессе оценки этого качества) в сумме, рассчитанной исходя из следующих сведений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813"/>
        <w:gridCol w:w="1630"/>
        <w:gridCol w:w="1630"/>
        <w:gridCol w:w="3260"/>
        <w:gridCol w:w="4851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, половозрастная группа, направление продуктивности и порода племенных живот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головье племенных животных на 1 января года обращения за субсиди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>Вид организации по племенному животноводству (племенной завод, племенной репродуктор, генофондное хозяйство, организация по искусственному осеменению сельскохозяйственных животных или др.)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езультата использования субсидии</w:t>
            </w:r>
            <w:r>
              <w:rPr/>
              <w:t xml:space="preserve"> </w:t>
            </w:r>
            <w:r>
              <w:rPr>
                <w:bCs/>
                <w:spacing w:val="-4"/>
                <w:sz w:val="22"/>
                <w:szCs w:val="22"/>
              </w:rPr>
              <w:t>«</w:t>
            </w:r>
            <w:r>
              <w:rPr>
                <w:spacing w:val="-8"/>
                <w:sz w:val="22"/>
                <w:szCs w:val="22"/>
              </w:rPr>
              <w:t>Племенное маточное поголовье сельскохозяйственных животных (в пересчете на условные головы)» или «</w:t>
            </w:r>
            <w:r>
              <w:rPr>
                <w:sz w:val="22"/>
                <w:szCs w:val="22"/>
              </w:rPr>
              <w:t xml:space="preserve">Численность племенных </w:t>
            </w:r>
            <w:r>
              <w:rPr>
                <w:spacing w:val="-4"/>
                <w:sz w:val="22"/>
                <w:szCs w:val="22"/>
              </w:rPr>
              <w:t>быков-производителей, оцененных по качеству потомства или находящихся в процессе оценки этого качества» на текущий финансовый год (условных голов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лов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словные голов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19:00Z</dcterms:created>
  <dc:creator>User</dc:creator>
  <dc:description/>
  <cp:keywords/>
  <dc:language>en-US</dc:language>
  <cp:lastModifiedBy>OG2</cp:lastModifiedBy>
  <cp:lastPrinted>2022-07-27T15:36:00Z</cp:lastPrinted>
  <dcterms:modified xsi:type="dcterms:W3CDTF">2022-08-11T14:54:00Z</dcterms:modified>
  <cp:revision>14</cp:revision>
  <dc:subject/>
  <dc:title>УТВЕРЖДЕН</dc:title>
</cp:coreProperties>
</file>