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                  № 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й части:</w:t>
      </w:r>
    </w:p>
    <w:p>
      <w:pPr>
        <w:pStyle w:val="Normal"/>
        <w:widowControl/>
        <w:numPr>
          <w:ilvl w:val="1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widowControl/>
        <w:numPr>
          <w:ilvl w:val="2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дпункт 6.1.2 подпункта 6.1 дополнить подпунктом 6.1.2.5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6.1.2.5. П</w:t>
      </w:r>
      <w:r>
        <w:rPr>
          <w:rFonts w:eastAsia="Calibri"/>
          <w:sz w:val="28"/>
          <w:szCs w:val="28"/>
          <w:lang w:eastAsia="en-US"/>
        </w:rPr>
        <w:t>еречень уполномоченных лиц, включающий сведения о членах коллегиального исполнительного органа, лице, исполняющем функции единоличного исполнительного органа, и главном бухгалтере сельскохозяйственного товаропроизводителя».</w:t>
      </w:r>
    </w:p>
    <w:p>
      <w:pPr>
        <w:pStyle w:val="Normal"/>
        <w:numPr>
          <w:ilvl w:val="2"/>
          <w:numId w:val="2"/>
        </w:numPr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6.2–1 исключить.</w:t>
      </w:r>
    </w:p>
    <w:p>
      <w:pPr>
        <w:pStyle w:val="Normal"/>
        <w:widowControl/>
        <w:numPr>
          <w:ilvl w:val="1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–1 после слов «Электронный бюджет» дополнить словами «по мероприятиям, указанным в пунктах 1 – 6 Особенной части, и в программном комплексе «Бюджет – СМАРТ» по мероприятию, указанному в пункте 7 Особенной части»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8.5.4 подпункта 8.5 пункта 8 после слов «Электронный бюджет» дополнить словами «по мероприятиям, указанным в пунктах 1 – 6 Особенной части, и в программном комплексе «Бюджет – СМАРТ» по мероприятию, указанному в пункте 7 Особенной части»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енной части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позиции пункта 1 и  пункте 4 позиции пункта 1–1 графы 5 «Отчетные документы, подлежащие представлению сельскохозяйственным товаропроизводителем» после слов «сельскохозяйственный товаропроизводитель представляет в орган местного самоуправления» дополнить словами «(министерство)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 w:before="0" w:after="24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7 следующего содержания: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2"/>
        <w:gridCol w:w="2874"/>
        <w:gridCol w:w="2268"/>
        <w:gridCol w:w="4133"/>
        <w:gridCol w:w="1756"/>
      </w:tblGrid>
      <w:tr>
        <w:trPr>
          <w:trHeight w:val="14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доходности сельскохозяйственных товаропроизводителей в отрасли молочного животноводства (на 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  <w:r>
              <w:rPr>
                <w:spacing w:val="-4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(субсидия предоставляется за счет средств областного бюджета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</w:t>
            </w:r>
            <w:r>
              <w:rPr>
                <w:sz w:val="24"/>
                <w:szCs w:val="24"/>
              </w:rPr>
              <w:t>Осуществление реализации и (или) отгрузки на собственную переработку коровьего и (или) козьего молока в течение первого квартала 2022 года.</w:t>
            </w:r>
          </w:p>
          <w:p>
            <w:pPr>
              <w:pStyle w:val="Style20"/>
              <w:widowControl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</w:t>
            </w:r>
            <w:r>
              <w:rPr>
                <w:sz w:val="24"/>
                <w:szCs w:val="24"/>
              </w:rPr>
              <w:t>Сохранение или увеличение поголовья коров и (или) коз молочного направления продуктивности по состоянию на начало месяца обращения за субсидией по сравнению с состоянием этого поголовья на 1 января года обращения за субсид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соответствии с Методикой расчета суммы субсидии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на п</w:t>
            </w:r>
            <w:r>
              <w:rPr>
                <w:sz w:val="24"/>
                <w:szCs w:val="24"/>
              </w:rPr>
              <w:t xml:space="preserve">оддержание доходности сельскохозяйственных товаропроизводителей в   отрасли молочного животноводства, утвержденной постановлением Правительства Кировской области  от 15.02.2018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-П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Заявление о предоставлении субсидии по прилагаемой форме № Ж 7</w:t>
            </w:r>
            <w:r>
              <w:rPr>
                <w:sz w:val="24"/>
                <w:szCs w:val="24"/>
              </w:rPr>
              <w:t>/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Отчет о движении скота на ферме за период с 1 января года обращения за субсидией по первое число месяца обращения за субсидией по прилагаемой форме,  № Ж–1/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 xml:space="preserve">3. </w:t>
            </w:r>
            <w:r>
              <w:rPr>
                <w:sz w:val="24"/>
                <w:szCs w:val="24"/>
              </w:rPr>
              <w:t xml:space="preserve">Реестры документов, подтверждающих факт реализации и (или) отгрузки на собственную переработку молока, по прилагаемо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форме № Ж-1</w:t>
              </w:r>
            </w:hyperlink>
            <w:r>
              <w:rPr>
                <w:sz w:val="24"/>
                <w:szCs w:val="24"/>
              </w:rPr>
              <w:t>/3. При этом в целях проверки достоверности сведений, содержащихся в таких реестрах, сельскохозяйственный товаропроизводитель представляет в орган местного самоуправления (министерство) копии документов, подтверждающих реализацию и (или) отгрузку на собственную переработку молока (товарно-транспортные накладные, приемные квитанции и пр.)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ервичных документов органами местного самоуправления в министерство не представляют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вгуста по 17 августа года проведения мероприятия (то есть с 15 августа по 17 августа года обращения за субсидией)»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0/4 исключ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1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/2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/3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1–1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1–1/2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2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4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5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6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6/3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7/1. Прилаг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F2BC695A84B539F368096A65D734B2601BCD7EC5F5E2610E24E94FA14FF8DA5ED0C79CF8C573CF10D3811C1E4C0882B6F50D0702BB8634F195E84C16AiD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OG2</cp:lastModifiedBy>
  <cp:lastPrinted>2022-08-12T11:57:00Z</cp:lastPrinted>
  <dcterms:modified xsi:type="dcterms:W3CDTF">2022-08-12T08:57:00Z</dcterms:modified>
  <cp:revision>39</cp:revision>
  <dc:subject/>
  <dc:title>УТВЕРЖДЕН</dc:title>
</cp:coreProperties>
</file>